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včetně uvedení ceny a doby jejich poskytnutí a identifikace objednatele. 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1.000 000,- Kč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43448107"/>
            <w:bookmarkStart w:id="1" w:name="__Fieldmark__0_134344810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43448107"/>
            <w:bookmarkStart w:id="3" w:name="__Fieldmark__1_134344810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343448107"/>
            <w:bookmarkStart w:id="5" w:name="__Fieldmark__2_134344810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343448107"/>
            <w:bookmarkStart w:id="7" w:name="__Fieldmark__3_134344810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43448107"/>
            <w:bookmarkStart w:id="9" w:name="__Fieldmark__4_134344810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343448107"/>
            <w:bookmarkStart w:id="11" w:name="__Fieldmark__5_134344810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„</w:t>
    </w:r>
    <w:r>
      <w:rPr>
        <w:rFonts w:cs="Arial" w:ascii="Arial" w:hAnsi="Arial"/>
        <w:b/>
        <w:sz w:val="20"/>
        <w:szCs w:val="20"/>
      </w:rPr>
      <w:t>006/18/OCN – „Podpora SAP 2018-2022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8-03-07T07:36:00Z</dcterms:modified>
  <cp:revision>16</cp:revision>
  <dc:subject/>
  <dc:title>ČÁST 2</dc:title>
</cp:coreProperties>
</file>